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4172"/>
        <w:gridCol w:w="364"/>
        <w:gridCol w:w="1701"/>
        <w:gridCol w:w="1701"/>
        <w:gridCol w:w="141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6</w:t>
              <w:br/>
              <w:t>к решению Шумячского окружного Совета депутатов от 25.12.2024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76 «О бюджете муниципального образования «Шумячский  муниципальный округ» Смоленской области на 2025 год и на плановый период 2026 и 2027 годов» 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firstLine="59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(в редакции решений Шумячского окружного Совета депутатов от 31.01.2025 г. № 5, от 28.02.2025 г. № 34, от 22.04.2025 г. № 101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бюджет муниципального образования «Шумячский муниципальный округ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 плановый период 2026 и 2027 год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7 год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18 989 78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72 406 545,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 989 783,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2 406 545,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/>
            </w:pPr>
            <w:r>
              <w:rPr>
                <w:rFonts w:eastAsia="Times New Roman"/>
                <w:b/>
                <w:lang w:eastAsia="ru-RU"/>
              </w:rPr>
              <w:t>136 803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b/>
                <w:lang w:eastAsia="ru-RU"/>
              </w:rPr>
              <w:t>137 647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 803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lang w:eastAsia="ru-RU"/>
              </w:rPr>
              <w:t>137 647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1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 803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 647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2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 762 466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0 259 606,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15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2 486 9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lang w:eastAsia="ru-RU"/>
              </w:rPr>
              <w:t>17 000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228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 998 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 02 2530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/>
              <w:t>2 134 8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054 65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497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0 194,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4 595,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19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78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83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5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54 973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396 973,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9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576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и бюджетам муниципальных округов на обеспечение комплексного развития сельских территор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4 939 61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48 895 546,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округов (устройство детских игровых площадок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099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муниципальным округам из резервного фонда Правительства Смолен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2 02 29999 14 032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500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проектирование, строительство, реконструкцию, капитальный ремонт и ремонт автомобильный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модернизацию системы теплоснабжения, централизованного водоснабжения, централизованного водоотвед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9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6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выполнение работ по приведению в соответств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 514 58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1 941 354,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14 064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укрепление материально-технической базы образовате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6 089 3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3 146 522,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4 212 35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1 326 982,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 212 35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 326 982,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на осуществление передаваем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</w:t>
            </w: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</w:t>
            </w: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3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 7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 7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 0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 005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8 4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8 44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7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выплату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 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 6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начального общего, основного общего, среднего обще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 591 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 528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дошкольно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 601 2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 184 2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5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вознаграждения, причитающегося  приёмным р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7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08 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08 76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8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043 92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639 056,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созданию и организации деятельности комиссий по делам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 9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 905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4 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4 6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18 14 0000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существление первичного воин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49 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65 4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2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3 34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84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303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259 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207 5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93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144 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144 8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Cs/>
                <w:lang w:eastAsia="ru-RU"/>
              </w:rPr>
              <w:t>1 334 92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1 353 417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05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 и федеральной территории «Сириус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2 48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12 48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179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22 4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 040 937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400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19 0000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2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19 60010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2:00Z</dcterms:created>
  <dc:creator>Ермошкина</dc:creator>
  <dc:description/>
  <cp:keywords/>
  <dc:language>en-US</dc:language>
  <cp:lastModifiedBy>Совет Деп. гор</cp:lastModifiedBy>
  <cp:lastPrinted>2025-03-30T00:12:00Z</cp:lastPrinted>
  <dcterms:modified xsi:type="dcterms:W3CDTF">2025-03-29T21:13:00Z</dcterms:modified>
  <cp:revision>123</cp:revision>
  <dc:subject/>
  <dc:title/>
</cp:coreProperties>
</file>